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uilding Customized Image of Windows CE Operating Syste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UILD-NO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Follow the steps to build a new Windows CE customized image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Build MAXALL-built of Windows CE operating system with default configuration.</w:t>
      </w:r>
    </w:p>
    <w:p>
      <w:pPr>
        <w:pStyle w:val="TextBody"/>
        <w:jc w:val="both"/>
        <w:rPr/>
      </w:pPr>
      <w:r>
        <w:rPr/>
      </w:r>
    </w:p>
    <w:p>
      <w:pPr>
        <w:pStyle w:val="BodyTextIndent3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ild MAXALL built of Windows CE image provided by ETK without any modifications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ttaching LAN9000 Drivers to the default built like MAXALL of Windows CE Operating System</w:t>
      </w:r>
    </w:p>
    <w:p>
      <w:pPr>
        <w:pStyle w:val="Normal"/>
        <w:spacing w:lineRule="atLeast" w:line="240"/>
        <w:ind w:left="36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left="360" w:hanging="0"/>
        <w:rPr/>
      </w:pPr>
      <w:r>
        <w:rPr>
          <w:color w:val="000000"/>
          <w:lang w:eastAsia="en-US"/>
        </w:rPr>
        <w:t>Place Lan9000 driver file (Lan9000.dll) in Windows CE Release (_FLATRELEASEDIR) Directory</w:t>
      </w:r>
      <w:r>
        <w:rPr/>
        <w:t xml:space="preserve">. </w:t>
      </w:r>
    </w:p>
    <w:p>
      <w:pPr>
        <w:pStyle w:val="Normal"/>
        <w:spacing w:lineRule="atLeast" w:line="240"/>
        <w:ind w:left="36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left="360" w:hanging="0"/>
        <w:rPr/>
      </w:pPr>
      <w:r>
        <w:rPr/>
        <w:t>LAN9000.DLL is only required file for LAN9000 drivers. This file is present in CE9000.ZIP file.</w:t>
      </w:r>
    </w:p>
    <w:p>
      <w:pPr>
        <w:pStyle w:val="Normal"/>
        <w:spacing w:lineRule="atLeast" w:line="240"/>
        <w:ind w:left="36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FILE MODIFICATION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Edit PLATFORM.BIB file at the location PLATFORM\&lt;PROJECTPLATFORMNAME&gt;\FILE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If SMSC_LAN9000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lan9000.dll</w:t>
        <w:tab/>
        <w:t xml:space="preserve">    $(_FLATRELEASEDIR)\lan9000.dll              NK  SH</w:t>
        <w:tab/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ENDIF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</w:r>
    </w:p>
    <w:p>
      <w:pPr>
        <w:pStyle w:val="Normal"/>
        <w:ind w:left="720" w:hanging="720"/>
        <w:rPr/>
      </w:pPr>
      <w:r>
        <w:rPr/>
        <w:t>2</w:t>
        <w:tab/>
        <w:t>Insert the following line of text into the .bat file in project tree location \PLATFORM&gt;\&lt;PROJECTPLATFORMNAME&gt;</w:t>
      </w:r>
    </w:p>
    <w:p>
      <w:pPr>
        <w:pStyle w:val="TextBody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/>
      </w:pPr>
      <w:r>
        <w:rPr/>
        <w:t>Set CEPC_DDI_CT655X=1 if target machine has CT655X chipse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/>
      </w:pPr>
      <w:r>
        <w:rPr/>
        <w:t>Set CEPC_DDI_S3VIRGE=1 if target machine has accelerated S3ViRGE chipse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/>
      </w:pPr>
      <w:r>
        <w:rPr/>
        <w:t>Set CEPC_DDI_VGA8BPP=1 if target machine has ET4000 chipset which has been setup to the CE image included in this package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You can select any one of these at one tim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spacing w:lineRule="atLeast" w:line="240"/>
        <w:ind w:left="720" w:hanging="360"/>
        <w:jc w:val="both"/>
        <w:rPr/>
      </w:pPr>
      <w:r>
        <w:rPr/>
        <w:t>3.</w:t>
        <w:tab/>
      </w:r>
      <w:r>
        <w:rPr>
          <w:color w:val="000000"/>
          <w:lang w:eastAsia="en-US"/>
        </w:rPr>
        <w:t xml:space="preserve">If a directory with the following path does not exist, then create it.  (Make certain that the folder “developr” is spelled this way.) </w:t>
      </w:r>
    </w:p>
    <w:p>
      <w:pPr>
        <w:pStyle w:val="Normal"/>
        <w:spacing w:lineRule="atLeast" w:line="240"/>
        <w:ind w:left="144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left="360" w:firstLine="36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\Wince211\developr\&lt;User&gt;\</w:t>
      </w:r>
    </w:p>
    <w:p>
      <w:pPr>
        <w:pStyle w:val="Normal"/>
        <w:spacing w:lineRule="atLeast" w:line="240"/>
        <w:ind w:left="144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cs="Arial"/>
          <w:color w:val="000000"/>
          <w:sz w:val="24"/>
          <w:lang w:eastAsia="en-US"/>
        </w:rPr>
      </w:pPr>
      <w:r>
        <w:rPr>
          <w:color w:val="000000"/>
          <w:lang w:eastAsia="en-US"/>
        </w:rPr>
        <w:t>If this directory does not already contain a file named “setenv.bat”, copy it from location \Public\Common\Oak\Misc to the above location and modify it 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set SMSC_LAN9000 =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REGISTRY MODIFICATIONS FOR ISA CAR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>Modify the Registry file (Platform.reg) to add the support for ISA adapter</w:t>
      </w:r>
      <w:r>
        <w:rPr>
          <w:rFonts w:cs="Arial" w:ascii="Arial" w:hAnsi="Arial"/>
        </w:rPr>
        <w:t xml:space="preserve">. </w:t>
      </w:r>
      <w:r>
        <w:rPr/>
        <w:t>See Below for registry modification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;Begin LAN9000 ISA Suppor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isplayName”=”LAN9000 Network Adapter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Group”=”NDIS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ImagePath”=”lan9000.dll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Route”=multi_sz:”LAN90001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isplayName”=”LAN9000 Compatible Network Adapter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Group”=”NDIS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ImagePath”=”lan9000.dll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Ident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Password”=”Password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Domain”=”Domain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UserName”=”UserName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"BusNumb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BusType"=dword: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nterruptNumber"=dword:0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oBaseAddress"=dword:03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Transceiv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uplex"=dword:0ff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EarlyTransmit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Pcmcia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ReceiveTim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Speed"=dword:0ff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\TcpIp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 xml:space="preserve">"EnableDHCP"=dword:1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efaultGateway"="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UseZeroBroadcast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pAddress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Subnetmask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TcpIp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“</w:t>
      </w:r>
      <w:r>
        <w:rPr/>
        <w:t>Bind”=multi_sz:”ppp”,”lan90001”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Drivers\PCMCIA\LAN900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/////*Comment every single entry in this section to disable the PCMCIA entry for LAN900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REGISTRY MODIFICATIONS FOR PCMCIA CAR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>Modify the Registry file (Platform.reg) to add the support for PCMCIA adapter</w:t>
      </w:r>
      <w:r>
        <w:rPr>
          <w:rFonts w:cs="Arial" w:ascii="Arial" w:hAnsi="Arial"/>
        </w:rPr>
        <w:t xml:space="preserve">. </w:t>
      </w:r>
      <w:r>
        <w:rPr/>
        <w:t>See Below for registry modifications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;Begin LAN9000 PCMCIA Suppor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Drivers\PCMCIA\Detect\6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ll"="LAN9000.DLL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Entry"="DetectLAN900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[HKEY_LOCAL_MACHINE\Drivers\PCMCIA\LAN900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ll"="ndis.dll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Prefix"="NDS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Miniport"="LAN900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"DisplayName"="LAN9000 Network Adapter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"Group"="NDIS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"ImagePath"="LAN9000.dll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"Route"=multi_sz:"LAN90001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isplayName"="LAN9000 Network Compatible Adapter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Group"="NDIS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magePath"="LAN9000.dll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Ident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Password"="Password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omain"="Domain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UserName"="UserName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BusNumb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BusType"=dword: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nterruptNumber"=dword:0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oBaseAddress"=dword:034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Transceiv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uplex"=dword:0ff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EarlyTransmit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Pcmcia"=dword: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ReceiveTimer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Speed"=dword:0ff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LAN90001\Parms\TcpIp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EnableDHCP"=dword: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This should be MULTI_S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DefaultGateway"="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Use zero for broadcast address? (or 255.255.255.255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UseZeroBroadcast"=dword: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Thus should be MULTI_SZ, the IP address lis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IpAddress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This should be MULTI_SZ, the subnet masks for the above IP addresse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"Subnetmask"="0.0.0.0"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[HKEY_LOCAL_MACHINE\Comm\Tcpip\Linkage]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This should be MULTI_S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; This is the list of llip drivers to load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"Bind"=multi_sz:"ppp","LAN90001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YOU CAN CHOOSE ANY ONE OF THE ABOVE COMBINATIONS OF THE MODIFICATIONS IN THE PLATFORM.REG FI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  <w:sz w:val="26"/>
        </w:rPr>
      </w:pPr>
      <w:r>
        <w:rPr>
          <w:b/>
          <w:sz w:val="26"/>
        </w:rPr>
        <w:t>Build CE image:</w:t>
      </w:r>
    </w:p>
    <w:p>
      <w:pPr>
        <w:pStyle w:val="BodyText2"/>
        <w:rPr>
          <w:rFonts w:ascii="Arial" w:hAnsi="Arial" w:cs="Arial"/>
        </w:rPr>
      </w:pPr>
      <w:r>
        <w:rPr/>
        <w:t>After doing the required modifications, you can build a new CE image using WinCE.B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laybil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  <w:t>SMSC COMPANY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91440</wp:posOffset>
          </wp:positionV>
          <wp:extent cx="164592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32"/>
      </w:rPr>
      <w:t>SMSC COMPANY CONFIDENTIAL</w:t>
    </w:r>
  </w:p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</w:r>
  </w:p>
  <w:p>
    <w:pPr>
      <w:pStyle w:val="Header"/>
      <w:jc w:val="center"/>
      <w:rPr>
        <w:b/>
        <w:b/>
        <w:color w:val="FF0000"/>
        <w:sz w:val="32"/>
      </w:rPr>
    </w:pPr>
    <w:r>
      <w:rPr>
        <w:b/>
        <w:color w:val="FF0000"/>
        <w:sz w:val="32"/>
      </w:rPr>
    </w:r>
  </w:p>
  <w:p>
    <w:pPr>
      <w:pStyle w:val="Header"/>
      <w:jc w:val="right"/>
      <w:rPr>
        <w:color w:val="000000"/>
      </w:rPr>
    </w:pPr>
    <w:r>
      <w:rPr>
        <w:color w:val="000000"/>
      </w:rPr>
      <w:t>Last Modified 10/27/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Playbill" w:hAnsi="Playbill" w:cs="Playbill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4"/>
      <w:lang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21:40:00Z</dcterms:created>
  <dc:creator>5530pxg</dc:creator>
  <dc:description/>
  <dc:language>en-US</dc:language>
  <cp:lastModifiedBy>5530pxg</cp:lastModifiedBy>
  <cp:lastPrinted>1998-10-27T11:12:00Z</cp:lastPrinted>
  <dcterms:modified xsi:type="dcterms:W3CDTF">1999-10-27T14:09:00Z</dcterms:modified>
  <cp:revision>78</cp:revision>
  <dc:subject/>
  <dc:title>1</dc:title>
</cp:coreProperties>
</file>